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955</wp:posOffset>
            </wp:positionH>
            <wp:positionV relativeFrom="paragraph">
              <wp:posOffset>-89535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751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4. новембар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4. нов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 – Саветодавне услуге за спровођење поступка Јавно приватног партнерства са елементима концесије за обављање фармацеутско здравствене делатности на примарном нивоу на територији Града Крагујевц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</w:t>
      </w:r>
      <w:r>
        <w:rPr>
          <w:rFonts w:cs="Arial" w:ascii="Arial" w:hAnsi="Arial"/>
          <w:bCs/>
          <w:sz w:val="22"/>
          <w:szCs w:val="22"/>
        </w:rPr>
        <w:t xml:space="preserve">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Саветодавне услуге за спровођење поступка Јавно приватног партнерства са елементима концесије за обављање фармацеутско здравствене делатности на примарном нивоу на територији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990.00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32. –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ветодавне услуге за спровођење поступка Јавно приватног партнерства са елементима концесије за обављање фармацеутско здравствене делатности на примарном нивоу на територији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>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годину („Службени лист града Крагујевца“, број 39/21), са пројекцијама за 2023. годину на Разделу 8, број апропријације 325, функција - 130, економска класификација на четвртом нивоу 4249, извор -01 у укупном износу 990.0</w:t>
      </w:r>
      <w:r>
        <w:rPr>
          <w:rFonts w:cs="Arial" w:ascii="Arial" w:hAnsi="Arial"/>
          <w:bCs/>
          <w:sz w:val="22"/>
          <w:szCs w:val="22"/>
        </w:rPr>
        <w:t>00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>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без ПДВ-а, тако да је за 2022. годину планирано 198.000,00 динара без ПДВ-а, а пројектовано за 2023. годину 792.000,00 без ПДВ-а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 набавци саветодавних услуга,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Саветодавне услуге за спровођење поступка Јавно приватног партнерства са елементима концесије за обављање фармацеутско здравствене делатности на примарном нивоу на територији Града Крагујевца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Саветодавне услуге за спровођење поступка Јавно приватног партнерства са елементима концесије за обављање фармацеутско здравствене делатности на примарном нивоу на територији Града Крагујевц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ог описа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ланирано је да поступак јавне набавке буде спроведен у 2022. години, а плаћање ће бити извршено делом у 2022. години, а делом у 2023. години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</w:t>
      </w:r>
      <w:r>
        <w:rPr>
          <w:rFonts w:cs="Arial" w:ascii="Arial" w:hAnsi="Arial"/>
          <w:bCs/>
          <w:sz w:val="22"/>
          <w:szCs w:val="22"/>
        </w:rPr>
        <w:t>8</w:t>
      </w:r>
      <w:r>
        <w:rPr>
          <w:rFonts w:cs="Arial" w:ascii="Arial" w:hAnsi="Arial"/>
          <w:bCs/>
          <w:sz w:val="22"/>
          <w:szCs w:val="22"/>
          <w:lang w:val="sr-RS"/>
        </w:rPr>
        <w:t>.октобра 2022. године, захтев за преузимање обавеза (регистарски број 206.) из средстава одобрених Одлуком о буџету града Крагујевца за 2022. годину („Службени лист града Крагујевца“, број 39/21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 разделу 8, број апропријације 325, функција - 130, економска класификација на четвртом нивоу 4249, извор - 01, у износу 198.000,00 динара без ПДВ-а односно 237.600,00 динара са ПДВ-ом  у 2022. години (редни број у плану ЈН-132) и пројекција за 2023. годину на разделу 8, број апропријације 325, функција - 130, економска класификација на четвртом нивоу 4249, извор - 01, у износу 792.000,00 динара без ПДВ-а односно 950.400,00 са ПДВ-ом, који је одобрен и потврђен од стране Градске управе за финансије и јавне набавке, дана 28.октобра 2022. године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: M-518/22 од 1.новемб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Саветодавне услуге за спровођење поступка Јавно приватног партнерства са елементима концесије за обављање фармацеутско здравствене делатности на примарном нивоу на територији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990.000,00 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 („Службени лист града Крагујевца“ број 39/21) са пројекцијама за 2023. годину на разделу 8, број апропријације 325, функција - 130, економска класификација на четвртом нивоу 4249, извор -01 у укупном износу 990.0</w:t>
      </w:r>
      <w:r>
        <w:rPr>
          <w:rFonts w:cs="Arial" w:ascii="Arial" w:hAnsi="Arial"/>
          <w:bCs/>
          <w:sz w:val="22"/>
          <w:szCs w:val="22"/>
        </w:rPr>
        <w:t>00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>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без ПДВ-а, тако да је за 2022. годину планирано 198.000,00 динара без ПДВ-а, а пројектовано за 2023. годину 792.000,00 без ПДВ-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 набавци саветодавних услуга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 Дејан Ружић, вршилац дужности нач</w:t>
      </w:r>
      <w:r>
        <w:rPr>
          <w:rFonts w:cs="Arial" w:ascii="Arial" w:hAnsi="Arial"/>
          <w:bCs/>
          <w:sz w:val="22"/>
          <w:szCs w:val="22"/>
          <w:lang w:val="sr-RS"/>
        </w:rPr>
        <w:t>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Default"/>
        <w:jc w:val="right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Default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Default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</w:t>
      </w:r>
      <w:r>
        <w:rPr>
          <w:rFonts w:cs="Arial" w:ascii="Arial" w:hAnsi="Arial"/>
          <w:sz w:val="22"/>
          <w:szCs w:val="22"/>
          <w:lang w:val="sr-RS"/>
        </w:rPr>
        <w:t>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 Данка Андоновски 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color w:val="231F20"/>
    </w:rPr>
  </w:style>
  <w:style w:type="character" w:styleId="WW8Num17z1">
    <w:name w:val="WW8Num17z1"/>
    <w:qFormat/>
    <w:rPr>
      <w:b w:val="false"/>
      <w:color w:val="231F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Arial Unicode MS" w:cs="Times New Roman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sz w:val="24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2-11-01T13:40:00Z</cp:lastPrinted>
  <dcterms:modified xsi:type="dcterms:W3CDTF">2022-11-04T10:32:00Z</dcterms:modified>
  <cp:revision>92</cp:revision>
  <dc:subject/>
  <dc:title>ГРАД КРАГУЈЕВАЦ</dc:title>
</cp:coreProperties>
</file>